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7</w:t>
        <w:tab/>
        <w:t>2.</w:t>
        <w:tab/>
        <w:t>Form: Power to Employ Property Managers to Assist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7-1</w:t>
        <w:tab/>
        <w:t>Power to employ property managers to assist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Employ Property Managers</w:t>
      </w:r>
      <w:r>
        <w:rPr/>
        <w:t>. The trustee shall have the power, on terms and conditions that the trustee, at the trustee’s discretion, determines, to employ persons, including investment advisors, real property managers, or other agents</w:t>
      </w:r>
      <w:r>
        <w:rPr>
          <w:bCs/>
        </w:rPr>
        <w:t xml:space="preserve"> _ _[</w:t>
      </w:r>
      <w:r>
        <w:rPr>
          <w:bCs/>
          <w:iCs/>
        </w:rPr>
        <w:t>, but not if they are associated or affiliated with the trustee,</w:t>
      </w:r>
      <w:r>
        <w:rPr>
          <w:bCs/>
        </w:rPr>
        <w:t>]_ _</w:t>
      </w:r>
      <w:r>
        <w:rPr/>
        <w:t xml:space="preserve"> to advise or assist the trustee in the performance of the trustee’s duti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